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/>
              <w:bCs/>
              <w:lang w:val="en-US"/>
            </w:rPr>
            <w:instrText xml:space="preserve"> TOC \o "1-3" </w:instrText>
          </w:r>
          <w:r>
            <w:rPr>
              <w:sz w:val="28"/>
              <w:b/>
              <w:bCs/>
              <w:lang w:val="en-US"/>
            </w:rPr>
            <w:fldChar w:fldCharType="separate"/>
          </w:r>
          <w:r>
            <w:rPr>
              <w:b/>
              <w:bCs/>
              <w:sz w:val="28"/>
              <w:lang w:val="en-US"/>
            </w:rPr>
            <w:t>1. Сущность финансов</w:t>
            <w:tab/>
          </w:r>
          <w:hyperlink w:anchor="__RefHeading___Toc18404536">
            <w:r>
              <w:rPr>
                <w:rStyle w:val="IndexLink"/>
                <w:b/>
                <w:bCs/>
                <w:sz w:val="28"/>
                <w:lang w:val="en-US"/>
              </w:rPr>
              <w:t>3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Материальная основа финансовых отношений</w:t>
            <w:tab/>
          </w:r>
          <w:hyperlink w:anchor="__RefHeading___Toc18404537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Финансовые ресурсы муниципальных предприятий.</w:t>
            <w:tab/>
          </w:r>
          <w:hyperlink w:anchor="__RefHeading___Toc18404538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2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 Пенсионный фонд РФ</w:t>
            <w:tab/>
          </w:r>
          <w:hyperlink w:anchor="__RefHeading___Toc18404539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2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Фонд социального страхования (ФСС РФ)</w:t>
            <w:tab/>
          </w:r>
          <w:hyperlink w:anchor="__RefHeading___Toc1840454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2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3. Государственный фонд занятости населения РФ (ГФЗН)</w:t>
            <w:tab/>
          </w:r>
          <w:hyperlink w:anchor="__RefHeading___Toc18404541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2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4. Фонды обязательного медицинского страхования РФ (ФОМС)</w:t>
            <w:tab/>
          </w:r>
          <w:hyperlink w:anchor="__RefHeading___Toc1840454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Финансовые ресурсы и резервы корпораций</w:t>
            <w:tab/>
          </w:r>
          <w:hyperlink w:anchor="__RefHeading___Toc18404543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32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1. Внутренние финансовые ресурсы предприятия.</w:t>
            <w:tab/>
          </w:r>
          <w:hyperlink w:anchor="__RefHeading___Toc18404544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32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2. Внешние источники или заемные финансовые средства.</w:t>
            <w:tab/>
          </w:r>
          <w:hyperlink w:anchor="__RefHeading___Toc18404545">
            <w:r>
              <w:rPr>
                <w:rStyle w:val="IndexLink"/>
                <w:sz w:val="28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32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. Фонды накопления.</w:t>
            <w:tab/>
          </w:r>
          <w:hyperlink w:anchor="__RefHeading___Toc18404546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18404547">
            <w:r>
              <w:rPr>
                <w:rStyle w:val="IndexLink"/>
                <w:sz w:val="28"/>
                <w:lang w:val="en-US"/>
              </w:rPr>
              <w:t>2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851"/>
        <w:jc w:val="both"/>
        <w:rPr/>
      </w:pPr>
      <w:bookmarkStart w:id="0" w:name="__RefHeading___Toc18404536"/>
      <w:bookmarkEnd w:id="0"/>
      <w:r>
        <w:rPr/>
        <w:t>1. Сущность финансов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метом науки о финансах является определенная система экономических отношений, связанных с формированием, распределением и использованием централизованных и децентрализованных фондов денежных средств (государства, предприятий, организаций и других хозяйствующих субъектов) в целях выполнения функций и задач государства и обеспечения условий расширенного воспроизвод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ы - неотъемлемая часть денежных отношений, но не всякие денежные отношения являются финансовы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ы отличаются от денег как по содержанию, так и по выполняемым функциям. Деньги - это всеобщий эквивалент, с помощью которого прежде всего измеряются затраты труда ассоциированных производителей, а финансы - это экономический инструмент распределения и перераспределения валового внутреннего продукта и национального дохода, орудие контроля за образованием и использованием фондов денежных сред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цесс воспроизводства представляет из себя совокупность непрерывно повторяющихся циклов. Каждый последующий цикл воспроизводства возможен лишь после того, как вновь созданная стоимость подвергнется распределению, в результате которого будут созданы целевые денежные фонды, являющиеся основой удовлетворения разнообразных потребностей, Причем это происходит в обезличенной форме. Реальное движение денежных средств происходит на второй и третьей стадиях воспроизводственного процесса. Но только на второй стадии движение стоимости происходит обособленно от движения товара и характеризуется ее отчуждением (из рук в руки) или целевым обособлением каждой части стоимости (в рамках одного владельца). На этой стадии, стадии возникновения финансовых отношений, происходит распределение стоимости общественного продукта по целевому назначению и субъектам хозяйствования. А однородные экономические отношения, будучи представленными в обобщенном абстрактном виде, образуют экономическую категорию - финанс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 критерием отнесения тех или иных отношений к финансовым являются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. Реальное движение денежных средств, т.е. переход от одного владельца к другом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 Распределительный характер этих отноше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 Место возникновения - вторая стадия воспроизводственного процес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мерами финансовых отношений являются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предприятиями и работниками (выплата заработной платы, выдача дивидендов, материальные санкции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предприятиями и его филиалами, подразделениями (наделение оборотными средствами, предоставление им ресурсов для обновления МТБ, подготовка и повышение квалификации кад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предприятиями (оплата счетов, выплата авансов, совместное участие в осуществлении инвестиционных проектов, взыскание санкций за нарушение договор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предприятием и государством (платежи налогов, финансирование из бюджета отдельных затрат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предприятиями и банками (хранение собственных средств предприятий на счетах в банках, депозиты, краткосрочное и долгосрочное кредитование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государством и населением (уплата налогов о сборов, финансирование государством части социально - культурных потребностей населения, приобретение облигаций государственных займов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банками и населением (вклады населения в сбербанк и другие банки, приобретение банковских сертификатов, выплата банками населению дохода по вкладам, сертификатам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отношения между вышеуказанными и теневой экономикой.</w:t>
      </w:r>
    </w:p>
    <w:p>
      <w:pPr>
        <w:pStyle w:val="Normal"/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851"/>
        <w:jc w:val="both"/>
        <w:rPr/>
      </w:pPr>
      <w:bookmarkStart w:id="1" w:name="__RefHeading___Toc18404537"/>
      <w:bookmarkEnd w:id="1"/>
      <w:r>
        <w:rPr/>
        <w:t>2. Материальная основа финансовых отношени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териальной основой финансовых отношений являются финансовые ресурсы. Финансовые ресурсы - это совокупность доходов и поступлений, находящихся в распоряжении субъекта хозяйств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овые ресурсы предназначены дл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выполнения финансовых обязатель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покрытия затрат по расширенному воспроизводству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материальному поощрению работник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лавным материальным источников денежных фондов выступает национальный доход страны - вновь созданная стоимость. Он распределяется на стоимость необходимого и прибавочного продукта. Необходимый продукт и часть прибавочного - это фонд воспроизводства рабочей силы. Остальное - это фонд накопления. У хозяйствующих субъектов основными денежными фондами являются фонд накопления, фонд потребления и фонд финансовых резерв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овые ресурсы складываются из трех источников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средства, аккумулируемые в государственной бюджетной систем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средства внебюджетных фондо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) ресурсы, получаемые самими предприятиями (прибыль, амортизация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ходя из этого финансы, могут быть централизованными (государственными) и децентрализованными (ресурсы хозяйствующих субъектов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централизованные ресурсы классифицируются 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собственные и привлеченные (прибыль, амортизация, денежные средства в обороте, выручка от продажи имущества, прибыль от выполнения работ и услуг, все виды кредиторской задолженности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заемные (долгосрочные и краткосрочные кредиты банков, средства различных финансовых структур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ресурсы, получаемые в порядке перераспределения (страховые возмещения, субсидии государства, субвенции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851"/>
        <w:rPr/>
      </w:pPr>
      <w:bookmarkStart w:id="2" w:name="__RefHeading___Toc18404538"/>
      <w:bookmarkEnd w:id="2"/>
      <w:r>
        <w:rPr/>
        <w:t>3. Финансовые ресурсы муниципальных предприят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небюджетные фонды государства — совокупность финансовых ресурсов, находящихся в распоряжении центральных или региональных местных органов самоуправления и имеющих целевое назначение, которое обычно указывается в названии фон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небюджетные фонды  создаются 2-мя  путям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   выделением из бюджета определенных расходов, имеющих особо важное значени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   формированием  внебюджетного фонда с собственным источником доходов для определенных цел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небюджетные фонды в финансовой системе России созданы  в соответствии с Законом РСФСР “Об основах бюджетного устройства и бюджетного процесса в РСФСР (от 17.10.91г.). Решение об образовании внебюджетных фондов принимает Федеральное собрание РФ, а также государственные представительные органы   субъектов Федерации и местного самоуправления. Внебюджетные фонды находятся в собственности государства, но являются автономными и имеют строго целевое назначение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оссийской Федерации с 1992г. действует более 20 фондов, в том числе:</w:t>
      </w:r>
    </w:p>
    <w:p>
      <w:pPr>
        <w:pStyle w:val="Normal"/>
        <w:numPr>
          <w:ilvl w:val="0"/>
          <w:numId w:val="4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оциальные: Пенсионный фонд РФ (ПФР), Фонд социального страхования (ФСС), Государственный Фонд занятости населения РФ (ГФЗН), фонды обязательного медицинского страхования (ФОМС), Фонд обязательной социальной поддержки населения и др.</w:t>
      </w:r>
    </w:p>
    <w:p>
      <w:pPr>
        <w:pStyle w:val="Normal"/>
        <w:numPr>
          <w:ilvl w:val="0"/>
          <w:numId w:val="4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Экономические: Федеральный и территориальный дорожные фонды, Фонд воспроизводства минерально–сырьевой базы РФ  и т.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Федеральный бюджет на 1996г. включались средства следующих внебюджетных фондов:</w:t>
      </w:r>
    </w:p>
    <w:p>
      <w:pPr>
        <w:pStyle w:val="Normal"/>
        <w:numPr>
          <w:ilvl w:val="0"/>
          <w:numId w:val="4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 xml:space="preserve">Федерального дорожного фонда РФ, Федерального экологического фонда РФ, Фонда социального развития Департамента налоговой полиции  РФ, Фонда  развития таможенной системы РФ, Государственного фонда борьбы с преступностью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учета доходов и расходов этих фондов в ЦБ РФ и главном управлении Федерального казначейства МФ РФ открываются специальные внебюджетные счета, руководство которыми возлагается на государственные органы, уполномоченные управлять средствами этих фонд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851"/>
        <w:rPr/>
      </w:pPr>
      <w:bookmarkStart w:id="3" w:name="__RefHeading___Toc18404539"/>
      <w:bookmarkEnd w:id="3"/>
      <w:r>
        <w:rPr/>
        <w:t>3.1. Пенсионный фонд РФ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образован в соответствии с постановлением Верховного совета РСФСР от 22.12.1990г. как самостоятельное финансово-кредитное учреждение, осуществляющее свою деятельность по закону в целях управления пенсионным обеспечени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ства ПРФ формируются за счет 3-х главных  источников:</w:t>
      </w:r>
    </w:p>
    <w:p>
      <w:pPr>
        <w:pStyle w:val="Normal"/>
        <w:numPr>
          <w:ilvl w:val="0"/>
          <w:numId w:val="4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траховых взносов работодателей;</w:t>
      </w:r>
    </w:p>
    <w:p>
      <w:pPr>
        <w:pStyle w:val="Normal"/>
        <w:numPr>
          <w:ilvl w:val="0"/>
          <w:numId w:val="4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траховых взносов работающих;</w:t>
      </w:r>
    </w:p>
    <w:p>
      <w:pPr>
        <w:pStyle w:val="Normal"/>
        <w:numPr>
          <w:ilvl w:val="0"/>
          <w:numId w:val="4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ассигнований из федерального бюджета;</w:t>
      </w:r>
    </w:p>
    <w:p>
      <w:pPr>
        <w:pStyle w:val="Normal"/>
        <w:numPr>
          <w:ilvl w:val="0"/>
          <w:numId w:val="4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 xml:space="preserve">доходов от вложений в государственные ценные бумаг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редства ПРФ используются на выплаты государственных пенсий,  пенсий военным, инвалидам, компенсаций пенсионерам,  пособий для детей в возрасте от 1.5 до 6 лет, а также  пособий пострадавшим от аварии на Чернобыльской АЭС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уководство ПФР осуществляет правление и его постоянно действующий орган—Исполнительная дирекция.  Ей подчиняются отделения в республиках в составе РФ, в национально-государственных и территориальных  образованиях и на местах (городах и регионах) имеются уполномоченные Фон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оме ПФР вопросами пенсионного обеспечения занимаются Министерство труда и социального развития РФ, Министерство связи, сбербан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851"/>
        <w:rPr/>
      </w:pPr>
      <w:bookmarkStart w:id="4" w:name="__RefHeading___Toc18404540"/>
      <w:bookmarkEnd w:id="4"/>
      <w:r>
        <w:rPr/>
        <w:t>3.2. Фонд социального страхования (ФСС РФ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йствует в соответствии с указом Президента РФ  от 7 августа 1992г. Положение о ФСС утверждено постановлением Правительства РФ от 12 февраля 1994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ые задачи Фонда — обеспечение гарантированных государством пособий: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 xml:space="preserve">по временной нетрудоспособности; 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по беременности и родам;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единовременное пособие к декретному отпуску в случае;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постановки на учет в ранние сроки беременности;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при рождении ребенка;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по уходу за ребенком до 1.5  лет;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ежемесячное пособие на детей в возрасте до 18 лет - 70% от минимального размера оплаты труда;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на погребе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ства фонда образуются из: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траховых взносов хозяйствующих субъектов независимо от форм собственности;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доходов от инвестирования части временно свободных средств;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ассигнований из Федерального  бюдже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рматив отчислений в ФСС — 5,4% на все виды начисленной оплаты тру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отличие от Пенсионного фонда  плательщик сначала перечисляет в ФСС 15% начисленной за квартал суммы, а  85% — используется на предприятии для выполнения задач фонда .  Недоиспользованные средства в конце года подлежат перечислению в ФСС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851"/>
        <w:rPr/>
      </w:pPr>
      <w:bookmarkStart w:id="5" w:name="__RefHeading___Toc18404541"/>
      <w:bookmarkEnd w:id="5"/>
      <w:r>
        <w:rPr/>
        <w:t>3.3. Государственный фонд занятости населения РФ (ГФЗН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разован по Закону  РСФСР “О занятости населения РСФСР (19 апреля 1991г.)". Положение о ГФЗН утверждено ВС РФ 8 июля 1993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формируется за счет: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обязательных стразовых взносов работодателей;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обязательных стразовых взносов работающих;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ассигнований из федерального бюджета и бюджетов субъектов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мер страховых взносов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·       для работодателей 1,5% к начисленной по всем основаниям оплате труда. Работающие не платя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вобождены от уплаты: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религиозное объединения и их предприятия;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общественные организации инвалидов и их предприятия;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воинские формирования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численная сумма страховых взносов распределяется между Фондами занятости местных органов,  Федеральным фондом занятости и фондом занятости субъектов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ства фонда направляются на :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профессиональное обучение безработных;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оздание новых рабочих мест;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компенсации, выплаты и субсидии;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переезд безработных;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материальную поддержку безработных;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оздание страхового резерва;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одержание аппарата фонд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обие  по безработице  выплачивается 18 месяцев уволенным и имеющим работу в течение последних 26 недель и не работающим в настоящее время граждан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меющим стаж работы достаточный для выхода на пенсию по старости,  но не достигшим возраста для выхода на пенсию,  за счет средств Фонда занятости может быть оформлена пенсия по старост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Управление фондом осуществляет Государственный комитет   РФ по занятости и центры при представительных органах власти. Оперативное управление  — Правление  фонда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851"/>
        <w:rPr/>
      </w:pPr>
      <w:bookmarkStart w:id="6" w:name="__RefHeading___Toc18404542"/>
      <w:bookmarkEnd w:id="6"/>
      <w:r>
        <w:rPr/>
        <w:t>3.4. Фонды обязательного медицинского страхования РФ (ФОМС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реализации политики в области медицинского страхования  в соответствии с Законом  РСФСР “Об обязательном медицинском страховании граждан РСФСР”  от 28.06.93г. созданы (собственно положение о фондах  вышло 24.02.93г.):</w:t>
      </w:r>
    </w:p>
    <w:p>
      <w:pPr>
        <w:pStyle w:val="Normal"/>
        <w:numPr>
          <w:ilvl w:val="0"/>
          <w:numId w:val="4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Федеральный фонд обязательного медицинского страхования;</w:t>
      </w:r>
    </w:p>
    <w:p>
      <w:pPr>
        <w:pStyle w:val="Normal"/>
        <w:numPr>
          <w:ilvl w:val="0"/>
          <w:numId w:val="4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Территориальный фонд обязательного медицинского страхования (субъектов РФ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 на территории России  создаются страховые медицинские компании, заключающие с медицинскими учреждениями договора по оказанию застрахованным в них гражданам гарантированный объем медицинской помощи: “скорая помощь”, лечение острых заболеваний, услуги по обслуживанию беременных, помощь детям, пенсионерам , инвалидам (например, бесплатные лекарства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редства фондов формируются за счет: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страховых взносов хозяйствующих субъектов независимо от форм собственности;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ассигнований из федерального бюджета;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доходов от использования временно свободных финансовых средств фонда и нормированного страхового запаса  финансовых средств;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добровольных взносов юридических и физических лиц и других поступлений;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ассигнований органов исполнительной власти, осуществляющих платежи за неработающих граждан (детей, учащихся, студентов, безработных, пенсионеров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К экономическим внебюджетным фондам относятся: 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 xml:space="preserve">Фонды научно-исследовательских и опытно-конструкторских работ (фонды НИОКР, постановление правительства  РФ от 12.04.94г.). Средства фонда формируются за счет ежеквартальных отчислений в размере 1,5% от себестоимости реализованной продукции.  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851"/>
        <w:jc w:val="both"/>
        <w:rPr>
          <w:sz w:val="28"/>
        </w:rPr>
      </w:pPr>
      <w:r>
        <w:rPr>
          <w:sz w:val="28"/>
        </w:rPr>
        <w:t>Внебюджетные фонды развития жилищной сферы и т.д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851"/>
        <w:jc w:val="both"/>
        <w:rPr/>
      </w:pPr>
      <w:bookmarkStart w:id="7" w:name="__RefHeading___Toc18404543"/>
      <w:bookmarkEnd w:id="7"/>
      <w:r>
        <w:rPr/>
        <w:t>4. Финансовые ресурсы и резервы корпораци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овыми ресурсами предприятий называют всю совокупность возможных денежных средств, которые могут быть использованы в процессе хозяйственн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создании хозяйствующих субъектов источником приобретения производственных фондов, нематериальных активов и оборотных средств является уставный капитал. Результатом производства и реализации продукции является выручка. Поступление выручки свидетельствует о завершении кругооборота средств. До поступления выручки издержки производства и обращения финансируются за счет оборотных сред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пользование выручки характеризует начальную стадию распределительных процессов. Из полученной выручки хозяйствующий субъект возмещает материальные затраты на сырье, материалы, топливо, электроэнергию и формирует источник воспроизводства основных фондов и нематериальных активов в виде фонда амортизационных отчисле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тавшаяся часть выручки представляет собой валовой доход или вновь созданную стоимость, которая идет на выплату заработной плат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таток образует чистый доход хозяйствующего субъекта. Часть чистого дохода учитывается в себестоимости продукции в виде отчислений в пенсионный фонд, фонд социального страхования, фонд занятости, фонд обязательного медицинского страхования, налогов и сборов, отчислений в специальные внебюджетные фонды. Оставшаяся часть представляет собой прибыль предприят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 результатом кругооборота вложенных в производство средств является (но не всегда) их возмещение и формирование источников финансирования воспроизводственного процесса: амортизационных отчислений и прибы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приятие может формировать всевозможные ресурсы. Финансовые ресурсы, фонды и резервы имеют в основе материальную часть. Их величина зависит от величины поступающей выручки, продукции и услуг, реализации собственных ценных бумаг. А также средства, поступающие через бюджетные ассигнования от операций на финансовом рынке – это внешняя часть поступ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Источники формирования фондов и резервов делятся на </w:t>
      </w:r>
      <w:r>
        <w:rPr>
          <w:b/>
          <w:i/>
          <w:sz w:val="28"/>
        </w:rPr>
        <w:t>внутренние и внеш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овые резервы – совокупность определенных частей денежных средств, которые могут быть использованы только при наступлении определенных обстоятель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овые ресурсы и резервы могут быть в форме денежных средств, а также материалов, ценных бумаг, и т.д. Следует различать финансовые ресурсы в оперативной, текущей и перспективной практике.</w:t>
      </w:r>
    </w:p>
    <w:p>
      <w:pPr>
        <w:pStyle w:val="TextBody"/>
        <w:spacing w:lineRule="auto" w:line="360"/>
        <w:ind w:firstLine="851"/>
        <w:rPr/>
      </w:pPr>
      <w:r>
        <w:rPr/>
        <w:t>В оперативной работе финансовые ресурсы могут быть использованы по прямому и не по прямому назначению, но при условии их накапливания и использования в последующих периодах деятельности. Бюджетные средства нельзя использовать в оперативной практике. Т.о. источники финансовых ресурсов, денежных средств в оперативной практике значительно шире числа источников в перспективном и текущем за счет привлечения временно свободных денежных средств.</w:t>
      </w:r>
    </w:p>
    <w:p>
      <w:pPr>
        <w:pStyle w:val="Heading2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851"/>
        <w:jc w:val="both"/>
        <w:rPr>
          <w:sz w:val="28"/>
        </w:rPr>
      </w:pPr>
      <w:bookmarkStart w:id="8" w:name="__RefHeading___Toc18404544"/>
      <w:bookmarkEnd w:id="8"/>
      <w:r>
        <w:rPr>
          <w:sz w:val="28"/>
        </w:rPr>
        <w:t>4.1. Внутренние финансовые ресурсы предприят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нутренние финансовые ресурсы предприятия формируются в процессе его хозяйственной деятельности, а величина зависит от масштабов и результатов деятельности с учетом У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точниками служат: амортизационные отчисления, прибыль или дохо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обенности амортизационных фондов – как фонды денежных средств они не обособлены и постоянно находятся в денежном обороте предприят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ществует три метода начисления амортизации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равномерное спис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на объем выполненных работ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ускоренная амортизац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. Равномерное списание. Нормы АО устанавливаются по видам ОФ в % к первоначальной (восстановительной) стоимости исходя из нормативного срока службы ОФ. В условиях инфляции стоимость ОФ периодически (последний раз на 1.01.96 г.) переоценивается с помощью повышающих коэффициен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 На объем выполненных работ. Основан на допущении, что амортизация является исключительно результатом использования ОФ независимо от периода времени. Применяется на транспорте, в добывающих отрасля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 Ускоренная амортизация. Предполагает повышенные нормы амортизации в первые годы эксплуатации, пониженные - в последующие. Например, малые предприятия в РФ в первый год эксплуатации могут списывать до 50 % первоначальной стоимости ОФ со сроком службы &gt; 3 лет. Если АО, начисленные по этому методу не будут использованы по целевому назначению, то в последствии они будут включены в налогооблагаемую баз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численная сумма амортизации включается в себестоимость продукции, работ, услуг. Продажа продукции является основанием для образования фонда накопления предприятия за счет амортизационных отчисле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ибыль только от реализации продукции, работ, услуг – результат хозяйственной деятельности, но ее величина может колебаться в значительной степени в зависимости от реализации имущества, внереализационных доходов, а ее использованием руководит собственник. Особенность прибыли в том, что предприятие имеет право использовать как финансовый ресурс всю прибыль или 10 – 50% прибыли (это зависит от обоснования, сферы хозяйствования, организационно-правовой формы предприятия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части использования прибыли предприятие может получать льготы: за счет изменения налогооблагаемой базы, понижения ставок, исключения прибыли из налогооблагаемой базы, отсрочки платеж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пользование прибыли находится в распоряжении собственника, как правило, не происходит формирование единого фонда, а существует несколько раздельных фондов. Т.к. формирование и использование прибыли не стыкуются, следовательно, средства могут направляться на целевое использование между этими периодами (не затрагивая саму прибыль как таковую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истая прибыль, т.е. прибыль, остающаяся в распоряжении предприятия, распределяется двумя способам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. Посредством образования специальных фондов: фонда накопления, фонда потребления и резервных фондо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 Путем непосредственного распределения чистой прибыли по отдельным направления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 втором случае распределение прибыли отражается в финансовом план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первом случае дополнительно к финансовому плану составляются сметы расходования фондов накопления и потребл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накопления используется на НИР, проектные, конструкторские и т.п. работы, освоение новых технологий и выпуск новой продукции, техническое перевооружение и реконструкцию, погашение долгосрочных ссуд, прирост оборотных средств, на природоохранные мероприятия, на учредительские взнос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потребления используется на социальное развитие и социальные нуж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ще один источник внутренних резервов – добавочный капитал –образуется в результате прироста стоимости имущества, выявленной в результате переоценки; получение эмиссионного дохода (от дополнительной эмиссии акций, продажи акций выше номинала); безвозмездное получение ценностей или имущества от других предприятий и лиц (как правило, носят строго целевой характер). В уставных документах может предусматриваться создание неделимого фонда сверх суммы УК, фонд используется, как финансовый ресур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АО, кроме указанных фондов, можно формировать: выкупной фонд, который формируется из регулярных отчислений средств для выкупа своих облигаций или акций; отложенный фонд – для выкупа предприятием части или всех ак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ждое предприятие имеет, кроме того, свои дополнительные финансовые ресурсы: дебиторская задолженность (внутренняя и внешняя), страховые фонды, расходы будущих периодов.</w:t>
      </w:r>
    </w:p>
    <w:p>
      <w:pPr>
        <w:pStyle w:val="Heading2"/>
        <w:spacing w:lineRule="auto" w:line="360"/>
        <w:ind w:firstLine="851"/>
        <w:jc w:val="both"/>
        <w:rPr>
          <w:sz w:val="28"/>
        </w:rPr>
      </w:pPr>
      <w:bookmarkStart w:id="9" w:name="__RefHeading___Toc18404545"/>
      <w:bookmarkEnd w:id="9"/>
      <w:r>
        <w:rPr>
          <w:sz w:val="28"/>
        </w:rPr>
        <w:t>4.2. Внешние источники или заемные финансовые сред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юджетные – предоставляются предприятию прямым перечислением по утвержденным программам (+ отсрочка налогов, возврат кредитов). Предоставление бюджетных средств осуществляется предприятиям, занимающимся стратегической деятельностью и если предусмотрена возвратность средств, то в отличие от кредитных ресурсов, нет уплаты процен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влечение средств с рынка кредитов и кредитных ресурсов – субъектами сделок могут выступать коммерческие банки, государство и муниципальные органы. Использование заемного капитала осуществляется на условиях возвратности, срочности и платности. Сфера долго- и среднесрочного кредитования регулируется ЦБРФ и условиями договоров кредит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упные предприятия могут использовать, как финансовый ресурс, средства по перераспределению внутри предприятий или корпораций, следовательно, на этих предприятиях создается научно обоснованная система управления капиталом и финансовыми ресурс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оссийские предприятия могут использовать также: рациональное использование основных и оборотных фондов в части альтернативного использования материалов, топлива (около 5% от с/с); привлечение иностранных инвестиций (в основном как привлеченные, а не как заемные средства). Это используется, как правило, на крупных предприятиях, при полной гарантии возврата сум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ства инвестиционных институтов: банки, страховые организации, пенсионные фонды  (как кредиты и вложения средств фондов). Но используются эти ресурсы не только в период стабилизации, имея в виду, что эти фонды являются подразделениями крупного предприят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овые ресурсы создаются на различных стадиях кругооборота капитала. Они необходимы для нормального протекания процесса производства  и превращение этих ресурсов из товарной формы в денежную происходит на последней стадии (получение выручки от реализации). Действующее российское законодательство определяет финансовые ресурсы как фонды накопления и фонды потребл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851"/>
        <w:jc w:val="both"/>
        <w:rPr>
          <w:sz w:val="28"/>
        </w:rPr>
      </w:pPr>
      <w:bookmarkStart w:id="10" w:name="__RefHeading___Toc18404546"/>
      <w:bookmarkEnd w:id="10"/>
      <w:r>
        <w:rPr>
          <w:sz w:val="28"/>
        </w:rPr>
        <w:t>4.3. Фонды накопл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процессе кругооборота средств финансовые ресурсы принимают различные материально-вещественные формы и после завершения определенного кругооборота перед предприятием стоят различные задачи: расширение, сокращение или воспроизводство, в зависимости от принятой финансовой политики. Следовательно, необходимо создание фонда возмещения израсходованных ресурсов, фонда оплаты труда самого собственника и работников, фонда дальнейшего расшир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российскому законодательству и система учета затрат на производство, система налогообложения фондов возмещения в части капитальных затрат, фонда расширения в части повышения количества приобретаемых материальных ресурсов и стоимости НА объединены в фонды накопления, финансовые вложения  в расширение производства – КВ. Т.о. вложение средств в воспроизводство ранее действующего и частично использованного собственного капитала, вложения в новую величину капитала осуществляются с помощью создания и использования фонда накопл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истема управления этими фондами регулируется законодательством, но на практике отсутствует система сопоставления факта и плана и государственное регулирование этого сопоставления. Основной принцип: контроль фактического исполнения смет, правильности использования смет и формирования затрат. Создание и использование фонда накопления находится в полной зависимости от решения собственника капитала, а в оперативной практике эти функции выполняют исполнительные органы управления в рамках, оговоренных в учредительных документ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руктура фонда накопления строится в зависимости от источников, а разделение на фонды не является обязательным, но это предпочтительнее с точки зрения эффективности использования, учета и т.п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точники фондов формируют названия фондов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амортизационны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инвестиционны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) резервны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) страхово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) ассоциативный или отраслево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6) пенсионный и проч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 выходом нового Уголовного Кодекса существенно изменилось начисление амортизации и формирование фонд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вестиционные фонды формируются как самостоятельные фонды, в соответствии с требованиями законодательства. Существует прямое и косвенное разделение инвестиционных фонд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предприятии формируется фонд инвестирования в КВ или в ОФ производственного или непроизводственного назначения. Кроме того, формируются фонды на закупку оборудования, фонды пополнения собственных оборотных средств или их прироста, фонд освоения новой техники и технологий. Формируются специальные фонды для работы на финансовом рынке (при условии, что вырабатывается система работы на рынках денег, кредита и ценных бумаг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.к. инвестиционные фонды затрагивают стратегию развития данного предприятия, то формирование и использование этих средств находится в компетенции собственников. Технически использование оформляется в виде смет, расчетов, технических обоснова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формировании инвестиционных фондов могут привлекаться как собственные, так и заемные ресурсы. К собственным ресурсам: налог на прибыль, схема местных налогов, средства бюджетных и внебюджетных фондов. Ассигнования бюджетных и внебюджетных фондов должны носить целевой характе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ства, привлекаемые в инвестиционные фонды, должны учитываться отдельно, т.к. каждое предприятие имеет не одну цель, а несколько, т.е. фонд создается для определенной це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влечение иностранных инвестиций возможно только для транснациональных корпораций или крупных компаний, т.к. они имеют возможность формировать реальную прибыль и передавать собственнику. Резервный фонд – формируется за счет валовой прибыли, с 1997 года  - за счет чистой прибыли. Каждое предприятие обязано сформировать резервный фонд для покрытия каких-либо расходов в пределах до 25% от У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вестиции подразделяются н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производственные (новое строительство, реконструкция, модернизация, строительство объектов социального назначения). Производственные капитальные вложения называют вложениями в основной капитал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финансовые, в том числе прямые и портфельны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ямые - это вложения средств в другие предприятия, при этом не обязательно с образованием юридического лица. Портфельные - это вложения в ценные бумаг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точники долгосрочных инвестиций можно представить в следующем виде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собственные средства хозяйствующего субъ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привлеченные сре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заемные сред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поступающие в порядке перераспредел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собственным относя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уставный капитал (т.е. взносы учредителей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резервные фонды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фонды накоплен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прибыль, в т.ч. от основн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влеченные средства - это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целевые взносы юридических и физических лиц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денежные средства, полученные от размещения акций (на безвозвратной основе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емные средства 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долгосрочные кредиты банк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займы (например, путем размещения облигаций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приобретение ОФ на основе финансового лизинг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инвестиционный налоговый креди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тупающие в порядке перераспреде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поступление страховых возмещений при наступлении страховых случае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поступающие от вышестоящих организаций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spacing w:lineRule="auto" w:line="360"/>
        <w:ind w:left="1080" w:firstLine="851"/>
        <w:jc w:val="both"/>
        <w:rPr>
          <w:sz w:val="28"/>
        </w:rPr>
      </w:pPr>
      <w:r>
        <w:rPr>
          <w:sz w:val="28"/>
        </w:rPr>
        <w:t>средства Федерального бюджета и бюджетов субъектов Федерации, имеющие целевое назначение и предоставляемые на возвратной или безвозвратной основ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траслевые фонды создаются только там, где существует отраслевая структура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вязи с требованиями развития предприятия формирование и использование фондов может быть в рамках квартала или года и т.д. и по направления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потребления формируется из двух частей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фонд потребления собственник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фонд поддержки трудовых ресурс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ы подразделяются на составные части в зависимости от источников формирования. Основа деления – законодательство, которое регулирует различные варианты изъятия денежных средств в определенные фон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емные и привлеченные средства, которые далее направляются в фонды потребления в России, как правило, не используются. Средства фондов потребления формируются как на предприятии, так и вне предприятия (пенсионные фонды, фонды страхования), т.е. негосударственные фонды, которые выплачиваются работник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потребления делится на три основных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фонд заработной плат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фонд социального характе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) прочие фонды потребл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точником этих фондов может быть с/с, издержки и прибыль, в соответствии с положением о составе затра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заработной платы – оплата за отработанное время по тарифам или тарифным ставкам, или в процентах от выручки, премии и вознаграждения, выплаты за неотработанное время, носящие регулярный характер (отпуска), единовременные поощрительные выплаты, материальная помощь, оплата жилья, коммунальных услуг, выплаты на питание, и т.п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 заработной платы делится н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онд заработной платы работников основного и вспомогательного производст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фонд заработной платы управленческого соста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нды социального характера формируются за счет чистой прибыли, их формирование оформлено решением собственника или учредителей – надбавки к пенсии за счет прибыли, страховые платежи, взносы на добровольное медицинское страхование, расходы по путевкам и т.п. Т.к. расходы по этим фондам характеризуют финансовое  положение предприятия и возможности стимулирования работников за счет прибыли, то эти фонды должны учитываться обособленно на субсчетах и связываться с порядком распределения чистой прибы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пределение чистой прибыли в АО по акциям, облигациям и другим ценным бумагам регламентировано государством, по выплате дивидендов и процентов, по ценным бумагам для негосударственных предприят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.к. регулирование фондов потребления и накопления ан предприятии осуществляется по фактическому их исполнению, т.е. по величине начисленных или выплаченных сумм, то ряд статей могут быть прогнозируемы, а ряд статей не имеет варианта прогноза. Кроме того, в зависимости от учетной политики, предприятие может создавать дополнительные фонды как за счет чистой прибыли, так и за счет с/с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bookmarkStart w:id="11" w:name="__RefHeading___Toc18404547"/>
      <w:bookmarkEnd w:id="11"/>
      <w:r>
        <w:rPr>
          <w:rFonts w:cs="Times New Roman" w:ascii="Times New Roman" w:hAnsi="Times New Roman"/>
          <w:sz w:val="32"/>
        </w:rPr>
        <w:t>СПИСОК ЛИТЕРАТУР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 w:before="120" w:after="0"/>
        <w:rPr>
          <w:sz w:val="28"/>
        </w:rPr>
      </w:pPr>
      <w:r>
        <w:rPr>
          <w:sz w:val="28"/>
        </w:rPr>
        <w:t>1. Финансы. Денежное обращение. Кредит: Учебник для вузов / Л.А. Дробозина, Л.П. Окунева, Л.Д. Андросова и др.; Под ред. проф. Л.А.Дробозиной. - М.: Финансы, ЮНИТИ, 1997.-479 с.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rPr>
          <w:sz w:val="28"/>
        </w:rPr>
      </w:pPr>
      <w:r>
        <w:rPr>
          <w:sz w:val="28"/>
        </w:rPr>
        <w:t>2. Финансы предприятий: Учеб.пособие / Н.Е. Заяц, М.К.Фисенко, Т.Н.Василевская и др. - Мн.: Высш.шк., 1995. - 256 с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215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64" w:leader="dot"/>
      </w:tabs>
      <w:spacing w:lineRule="auto" w:line="360" w:before="120" w:after="0"/>
    </w:pPr>
    <w:rPr>
      <w:b/>
      <w:bCs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07:00Z</dcterms:created>
  <dc:creator>mozay</dc:creator>
  <dc:description/>
  <dc:language>en-US</dc:language>
  <cp:lastModifiedBy>mozay</cp:lastModifiedBy>
  <dcterms:modified xsi:type="dcterms:W3CDTF">2003-09-15T11:42:00Z</dcterms:modified>
  <cp:revision>12</cp:revision>
  <dc:subject/>
  <dc:title>3</dc:title>
</cp:coreProperties>
</file>